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до фінансового пла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чірнього   підприємства  «Екосервіс»  комунального  підприємства  Тростянецької міської ради «Тростянецькомунсервіс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5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ind w:left="106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Дочірнє підприємство «Екосервіс» комунального підприємства Тростянецької міської ради «Тростянецькомунсервіс» (код ЄДРПОУ 34113653) належить до комунальної власності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Дочірнє підприємство «Екосервіс» комунального підприємства Тростянецької міської ради «Тростянецькомунсервіс» засноване 16.06.2006р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риємство надає послуги з поводження  побутовими відходами  та послуги з благоустрою міста (чищення снігу, посипання ПСС, підсипання щебня та ін) на території Тростянецької міської територіальної гром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Середньооблікова фактична чисельність працівників підприємства в 2024 році   становить 29 осіб при штатній чисельності 32,5 одиниці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Фонд оплати праці на 2025 рік планується в сумі </w:t>
      </w:r>
      <w:r>
        <w:rPr>
          <w:b/>
          <w:sz w:val="28"/>
          <w:szCs w:val="28"/>
          <w:lang w:val="uk-UA"/>
        </w:rPr>
        <w:t>4244 тис.грн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ЄСВ- </w:t>
      </w:r>
      <w:r>
        <w:rPr>
          <w:b/>
          <w:sz w:val="28"/>
          <w:szCs w:val="28"/>
          <w:lang w:val="uk-UA"/>
        </w:rPr>
        <w:t xml:space="preserve"> 933 тис.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лановий рівень середньомісячної заробітної плати одного працівника становить 11408,0 гривень . Середньомісячна заробітна плата у 2024 році склала 10178,0 гривень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На момент формування фінансового плану підприємство здійснює діяльність з застосування загальної системи оподаткува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доходної частини фінансового плану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ходну частину фінансового плану розраховано на підставі прогнозних обсягів надання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истий дохід від реалізації робіт та послуг на 2025 рік планується в сумі </w:t>
      </w:r>
      <w:r>
        <w:rPr>
          <w:b/>
          <w:bCs/>
          <w:sz w:val="28"/>
          <w:szCs w:val="28"/>
          <w:lang w:val="uk-UA"/>
        </w:rPr>
        <w:t>10133,3 тис.грн</w:t>
      </w:r>
      <w:r>
        <w:rPr>
          <w:sz w:val="28"/>
          <w:szCs w:val="28"/>
          <w:lang w:val="uk-UA"/>
        </w:rPr>
        <w:t xml:space="preserve">,   що більше на  28,2 % за факт 2024 року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охідну частину підприємства входять Інші доходи (Фінансова підтримка підприємства та  Дохід від безоплатно переданих основних засобів ) який заплановано на 2025 рік </w:t>
      </w:r>
      <w:r>
        <w:rPr>
          <w:b/>
          <w:bCs/>
          <w:sz w:val="28"/>
          <w:szCs w:val="28"/>
          <w:lang w:val="uk-UA"/>
        </w:rPr>
        <w:t>2050,1тис.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тальна  інформація  по  структурі   доходів    підприємства    зазначена   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блиці 1.  </w:t>
      </w:r>
    </w:p>
    <w:p>
      <w:pPr>
        <w:pStyle w:val="TextBody"/>
        <w:spacing w:before="0" w:after="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Таблиця 1.  Доходи   по  ДП «Екосервіс»  за 2024 та план на 2025 рі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9"/>
        <w:gridCol w:w="1913"/>
        <w:gridCol w:w="6"/>
        <w:gridCol w:w="1907"/>
        <w:gridCol w:w="19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акт                       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пла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ього дохід від реалізації робіт та послуг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т.ч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04,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3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ирання, перевезення та видалення  побутових відході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6,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50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послуг по благоустрою міс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7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73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втор сировин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5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ші доходи в т.ч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62,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0,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86,8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підтрим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,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7,7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ід від безоплатно переданих основних засобів (амортизація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7,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0,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99,0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ього доході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67,4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83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118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остання обсягів по побутових відходах  планується провести за рахун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ідняття тарифу з квітня  2025року (так як  останній  раз тариф піднімався в жовтні 2022 року )- сума складе 1381,5 тис.грн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плануємо запровадити збирання побутових відходів по Солдатському старостинському округу (с. Солдатське та с. Ніцаха)- 244 абонента  та по  Білківському старостинському округу (с. Олексине )- 127 абонента  та Люджанський  старостинський округ (с. Верхолюджа) -48 абонента.   Постійно проводити інвентаризацію, щодо кількості споживачів, проживаючих за адресами по діючим договорам по місту 92 абонента -всього  511 абонентів. – сума складе -198,5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ів робіт  по благоустрою міста та сіл  за раху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ів від  грейдування доріг, підсипання доріг  щебнем, чищення доріг від снігу , посипання доріг ПСС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Формування витратної частини фінансового плану</w:t>
      </w:r>
    </w:p>
    <w:p>
      <w:pPr>
        <w:pStyle w:val="Normal"/>
        <w:ind w:left="708" w:hanging="0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     </w:t>
      </w:r>
      <w:r>
        <w:rPr>
          <w:bCs/>
          <w:iCs/>
          <w:color w:val="000000"/>
          <w:sz w:val="28"/>
          <w:szCs w:val="28"/>
          <w:lang w:val="uk-UA"/>
        </w:rPr>
        <w:t xml:space="preserve">Витратну частину фінансового плану сформовано на підставі розрахунків фактичних витрат, що склалися у 2024 році  та норм матеріальних витрат на 2025 рік.     </w:t>
      </w:r>
    </w:p>
    <w:p>
      <w:pPr>
        <w:pStyle w:val="Normal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</w:t>
      </w:r>
      <w:r>
        <w:rPr>
          <w:bCs/>
          <w:iCs/>
          <w:color w:val="000000"/>
          <w:sz w:val="28"/>
          <w:szCs w:val="28"/>
          <w:lang w:val="uk-UA"/>
        </w:rPr>
        <w:t>Всього планові витрати на 2025 рік складають 11529,3 тис.грн  (рядок 1220) , що більше на 10,6% від фактичного показника за 2024 року , який складає 10425 тис.грн</w:t>
      </w:r>
    </w:p>
    <w:p>
      <w:pPr>
        <w:pStyle w:val="Normal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</w:t>
      </w:r>
      <w:r>
        <w:rPr>
          <w:bCs/>
          <w:iCs/>
          <w:color w:val="000000"/>
          <w:sz w:val="28"/>
          <w:szCs w:val="28"/>
          <w:lang w:val="uk-UA"/>
        </w:rPr>
        <w:t>Детальна інформація по структурі витрат зазначена в таблиці 2.</w:t>
      </w:r>
    </w:p>
    <w:p>
      <w:pPr>
        <w:pStyle w:val="Normal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Таблиця 2.Структура витрат  за 2024 та план на 2025 рік</w:t>
      </w:r>
    </w:p>
    <w:p>
      <w:pPr>
        <w:pStyle w:val="Normal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9"/>
        <w:gridCol w:w="1913"/>
        <w:gridCol w:w="1913"/>
        <w:gridCol w:w="19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акт                       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хилення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ього витрат в т.ч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4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23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бівартість реалізованих робіт та послуг ,з н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08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957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апасні частини та матеріали (щебінь, ПСС, запасні частини , МШП та  ін. матеріали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8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пально-мастильні матеріал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5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4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оплата прац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9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ідрахування на оплату прац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послуги сторонніх організацій(чищення снігу, розвезення щебня, ремонт ОЗ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амортизація основних засоб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146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4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інші витрати (Еко податок, комісійні банку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дміністративні витрат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4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1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трати на збут (контролер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1</w:t>
            </w:r>
          </w:p>
        </w:tc>
      </w:tr>
    </w:tbl>
    <w:p>
      <w:pPr>
        <w:pStyle w:val="Normal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bookmarkStart w:id="0" w:name="_Hlk184833125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новну частину загальних витрат складає </w:t>
      </w:r>
      <w:r>
        <w:rPr>
          <w:b/>
          <w:bCs/>
          <w:sz w:val="28"/>
          <w:szCs w:val="28"/>
          <w:lang w:val="uk-UA"/>
        </w:rPr>
        <w:t>собівартість  робіт та послуг</w:t>
      </w:r>
      <w:r>
        <w:rPr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9957,0  тис.грн.</w:t>
      </w:r>
      <w:r>
        <w:rPr>
          <w:sz w:val="28"/>
          <w:szCs w:val="28"/>
          <w:lang w:val="uk-UA"/>
        </w:rPr>
        <w:t xml:space="preserve"> Показник збільшився в порівнянні з 2024 роком за рахунок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тримання грейдера (відповідно збільшились витрати на ПММ, оплату праці та відрахування трактористу, амортизацію, технічне обслуговування  на гарантії   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и праці (в 2024 році піднялась з квітня місяц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Еко податок  (збільшилась ставка з 1 на 9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End w:id="0"/>
      <w:r>
        <w:rPr>
          <w:b/>
          <w:bCs/>
          <w:sz w:val="28"/>
          <w:szCs w:val="28"/>
          <w:lang w:val="uk-UA"/>
        </w:rPr>
        <w:t xml:space="preserve">Адміністративні витрати </w:t>
      </w:r>
      <w:r>
        <w:rPr>
          <w:sz w:val="28"/>
          <w:szCs w:val="28"/>
          <w:lang w:val="uk-UA"/>
        </w:rPr>
        <w:t xml:space="preserve">складають 13,9% в структурі витрат за 2024 рік  , в порівнянні з 2024 роком збільшення за рахун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оренда адмін. приміщення , комісійних витрат банку  та цін на матеріал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трати на збут. </w:t>
      </w:r>
      <w:r>
        <w:rPr>
          <w:sz w:val="28"/>
          <w:szCs w:val="28"/>
          <w:lang w:val="uk-UA"/>
        </w:rPr>
        <w:t xml:space="preserve">Планується збільшення за рахунок оплати праці та нарахування 1 чол.  контролера так як до охоплюємо села по збиранню побутових відходів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фінансові результати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П «Екосервіс» в 2025 році планує спрацювати з прибутком </w:t>
      </w:r>
      <w:r>
        <w:rPr>
          <w:b/>
          <w:bCs/>
          <w:sz w:val="28"/>
          <w:szCs w:val="28"/>
          <w:lang w:val="uk-UA"/>
        </w:rPr>
        <w:t>160 тис. грн</w:t>
      </w:r>
      <w:r>
        <w:rPr>
          <w:sz w:val="28"/>
          <w:szCs w:val="28"/>
          <w:lang w:val="uk-UA"/>
        </w:rPr>
        <w:t xml:space="preserve">, який буде накопичуватись та обліковуватись на статті нерозподілений прибуток . В 2024 році очікується </w:t>
      </w:r>
      <w:r>
        <w:rPr>
          <w:b/>
          <w:bCs/>
          <w:sz w:val="28"/>
          <w:szCs w:val="28"/>
          <w:lang w:val="uk-UA"/>
        </w:rPr>
        <w:t>збиток в сумі 30 тис.грн</w:t>
      </w:r>
      <w:r>
        <w:rPr>
          <w:sz w:val="28"/>
          <w:szCs w:val="28"/>
          <w:lang w:val="uk-UA"/>
        </w:rPr>
        <w:t>. (причиною являється не підняття  тарифу на послуги по управлінню відход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тежі до бюджету</w:t>
      </w:r>
    </w:p>
    <w:p>
      <w:pPr>
        <w:pStyle w:val="Normal"/>
        <w:ind w:left="106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го бюджету в 2025 році підприємство планує сплатити в сумі </w:t>
      </w:r>
      <w:r>
        <w:rPr>
          <w:b/>
          <w:bCs/>
          <w:sz w:val="28"/>
          <w:szCs w:val="28"/>
          <w:lang w:val="uk-UA"/>
        </w:rPr>
        <w:t>3238,2 тис.грн</w:t>
      </w:r>
      <w:r>
        <w:rPr>
          <w:sz w:val="28"/>
          <w:szCs w:val="28"/>
          <w:lang w:val="uk-UA"/>
        </w:rPr>
        <w:t>. податків та зборів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80,0 тис. грн.- ПД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763,9 тис.грн. - податок на доходи фізичних осіб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1,0 тис.грн. – Еко подат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933,2 тис.грн. – Єдиний внесок на загальнообов’язкове державне соціальне страхування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2,1тис.грн. - військовий збі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ісцевого бюджету в 2025 році підприємство планує сплати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138 тис. грн. Еко подато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5:00Z</dcterms:created>
  <dc:creator>Admin</dc:creator>
  <dc:description/>
  <cp:keywords/>
  <dc:language>en-US</dc:language>
  <cp:lastModifiedBy>user-tmr</cp:lastModifiedBy>
  <cp:lastPrinted>2024-12-23T11:59:00Z</cp:lastPrinted>
  <dcterms:modified xsi:type="dcterms:W3CDTF">2024-12-23T15:26:00Z</dcterms:modified>
  <cp:revision>51</cp:revision>
  <dc:subject/>
  <dc:title/>
</cp:coreProperties>
</file>